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t>NOTĂ DE FUNDAMENTARE</w:t>
      </w:r>
    </w:p>
    <w:p>
      <w:pPr>
        <w:pStyle w:val="Heading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sz w:val="25"/>
          <w:szCs w:val="25"/>
          <w:lang w:val="en-US" w:eastAsia="en-US"/>
        </w:rPr>
        <w:t>În prezent, Municipiul Câmpia Turzii se confruntă cu o serie de probleme socio-economice, determinate de încetarea activităţii totale sau parţiale a principalilor operatori economici din zonă, ceea ce duce la reducerea gradului de colectare a veniturilor proprii ale bugetului local şi la o diminuare a posibilităţilor de a acoperi cu resurse financiare nevoia de servicii publice obligatorii ce trebuie asigurate în municipiu.</w:t>
      </w:r>
    </w:p>
    <w:p>
      <w:pPr>
        <w:pStyle w:val="Normal"/>
        <w:ind w:firstLine="720"/>
        <w:jc w:val="both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t>Printre dificultăţile majore se regăseşte şi lipsa acută a spaţiilor corespunzătoare funcţionării normale a serviciilor din cadrul Primăriei/Consiliului Local al Municipiului Câmpia Turzii, unul dintre ele fiind Serviciul de Evidenţă a Persoanelor care, actualmente, funcţionează într-un spaţiu închiriat de la S.C. Telekom S.A., conform Contractului de închiriere nr. 209/01/2463/27.05.2008, cu valabilitate până în 31.12.2015.</w:t>
      </w:r>
    </w:p>
    <w:p>
      <w:pPr>
        <w:pStyle w:val="Normal"/>
        <w:ind w:firstLine="720"/>
        <w:jc w:val="both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t>Constrângerile de ordin financiar determină autorităţile administraţiei publice locale să identifice soluţii alternative pentru rezolvarea problemelor curente, una dintre variante fiind trecerea în domeniul public al Municipiului Câmpia Turzii a clădirii situată în str. 1 Decembrie 1918 nr.4, clădire care a fost cedată Ministerului Finanţelor Publice</w:t>
      </w:r>
      <w:r>
        <w:rPr>
          <w:color w:val="FF0000"/>
          <w:sz w:val="25"/>
          <w:szCs w:val="25"/>
          <w:lang w:val="en-US" w:eastAsia="en-US"/>
        </w:rPr>
        <w:t xml:space="preserve"> </w:t>
      </w:r>
      <w:r>
        <w:rPr>
          <w:sz w:val="25"/>
          <w:szCs w:val="25"/>
          <w:lang w:val="en-US" w:eastAsia="en-US"/>
        </w:rPr>
        <w:t>şi care, în prezent, nu mai este utilizată pentru scopul în care a fost transferată anterior, ca urmare a desfiinţării Administraţiei Financiare Câmpia Turzii şi preluării activităţii sale de către Administraţia Finanţelor Publice a Municipiului Câmpia Turzii, conform Ordinului Preşedintelui ANAF nr. 2180/2011, astfel încât, acest imobil nu mai este afectat în întregime uzului sau interesului public naţional şi urmează a deveni de uz local.</w:t>
      </w:r>
    </w:p>
    <w:p>
      <w:pPr>
        <w:pStyle w:val="Normal"/>
        <w:ind w:firstLine="720"/>
        <w:jc w:val="both"/>
        <w:rPr>
          <w:sz w:val="25"/>
          <w:szCs w:val="25"/>
          <w:lang w:val="ro-RO" w:eastAsia="en-US"/>
        </w:rPr>
      </w:pPr>
      <w:r>
        <w:rPr>
          <w:sz w:val="25"/>
          <w:szCs w:val="25"/>
          <w:lang w:val="ro-RO" w:eastAsia="en-US"/>
        </w:rPr>
        <w:t>În acest sens, a fost adoptată Hotărârea Consiliului Local al Municipiului Câmpia Turzii nr. 28/28.19.02.2015, prin care îşi exprimă acordul cu privire la transmiterea imobilului sitatut în Municipiul Câmpia Turzii, str. 1 Decembrie 1918, nr. 4, judeţul Cluj din domeniul public la statului şi din administrarea Ministerului Finanţelor Publice – Direcţia Generală Regională a Finanţelor Publice Cluj-Napoca în domeniul public la Municipiului Câmpia Turzii.</w:t>
      </w:r>
    </w:p>
    <w:p>
      <w:pPr>
        <w:pStyle w:val="Normal"/>
        <w:ind w:firstLine="720"/>
        <w:jc w:val="both"/>
        <w:rPr>
          <w:sz w:val="25"/>
          <w:szCs w:val="25"/>
          <w:lang w:val="ro-RO" w:eastAsia="en-US"/>
        </w:rPr>
      </w:pPr>
      <w:r>
        <w:rPr>
          <w:sz w:val="25"/>
          <w:szCs w:val="25"/>
          <w:lang w:val="ro-RO" w:eastAsia="en-US"/>
        </w:rPr>
        <w:t>Din documentaţia ataşată prezentului proiect rezultă că s-a exercitat controlul de legalitate, în conformitate cu prevederile Legii privind prefectul şi instituţia prefectului nr. 340/2004, republicată, cu completările şi modificările ulterioare, asupra Hotărârii Consiliului Local al Municipiului Câmpia Turzii  nr. 28/19.02.2015, aceasta fiind apreciată  ca legală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lang w:val="ro-RO" w:eastAsia="en-US"/>
        </w:rPr>
        <w:t>Menţionăm</w:t>
      </w:r>
      <w:r>
        <w:rPr>
          <w:sz w:val="25"/>
          <w:szCs w:val="25"/>
          <w:lang w:val="en-US" w:eastAsia="en-US"/>
        </w:rPr>
        <w:t xml:space="preserve"> faptul că Serviciul de Evidenţa Persoanelor desfăşoară activităţi specifice şi oferă servicii de evidenţă a populaţiei pentru Municipiul Câmpia Turzii şi localităţile limitrofe, iar cheltuielile anuale cu chiria aferentă spaţiului închiriat de la S.C. Telekom S.A. sunt de aprox.100.000 lei.</w:t>
      </w:r>
    </w:p>
    <w:p>
      <w:pPr>
        <w:pStyle w:val="Normal"/>
        <w:jc w:val="both"/>
        <w:rPr>
          <w:rFonts w:ascii="Palatino Linotype" w:hAnsi="Palatino Linotype" w:cs="Palatino Linotype"/>
          <w:szCs w:val="26"/>
        </w:rPr>
      </w:pPr>
      <w:r>
        <w:rPr>
          <w:sz w:val="25"/>
          <w:szCs w:val="25"/>
          <w:lang w:val="en-US" w:eastAsia="en-US"/>
        </w:rPr>
        <w:tab/>
        <w:t>Facem precizarea că prin transmiterea dreptului de proprietate a imobilului menţionat, Direcţia Generală Regională a Finanţelor Publice Cluj-Napoca va putea utiliza în continuare, potrivit legii, unele spaţii din acest imobil, respectiv trei birouri la parterul clădirii, cu o suprafaţă utilă totală de 77,77 mp şi va avea acces neîngrădit la spaţiul situat în subsolul clădirii în suprafaţă de 70,20 mp în care se află arhiva acestei instituţii.</w:t>
      </w:r>
      <w:r>
        <w:rPr>
          <w:rFonts w:cs="Palatino Linotype" w:ascii="Palatino Linotype" w:hAnsi="Palatino Linotype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t>De asemenea, menţionăm că, referitor la imobilul ce face obiectul prezentului proiect de act normativ nu au fost formulate cereri de reconstituire a dreptului de proprietate privată sau de restituire, depuse în temeiul actelor normative cu caracter special privind fondul</w:t>
      </w:r>
      <w:r>
        <w:rPr>
          <w:rFonts w:cs="Palatino Linotype" w:ascii="Palatino Linotype" w:hAnsi="Palatino Linotype"/>
          <w:szCs w:val="26"/>
        </w:rPr>
        <w:t xml:space="preserve"> </w:t>
      </w:r>
      <w:r>
        <w:rPr>
          <w:sz w:val="25"/>
          <w:szCs w:val="25"/>
          <w:lang w:val="en-US" w:eastAsia="en-US"/>
        </w:rPr>
        <w:t>funciar, respectiv cele care reglementează regimul juridic al imobilelor preluate în mod abuziv de statul  român în perioada 6 martie 1945 - 22 decembrie 1989, nu este  grevat de sarcini şi nu face obiectul niciunui litigiu.</w:t>
      </w:r>
    </w:p>
    <w:p>
      <w:pPr>
        <w:pStyle w:val="Normal"/>
        <w:jc w:val="both"/>
        <w:rPr>
          <w:sz w:val="25"/>
          <w:szCs w:val="25"/>
          <w:lang w:val="ro-RO" w:eastAsia="en-US"/>
        </w:rPr>
      </w:pPr>
      <w:r>
        <w:rPr>
          <w:rFonts w:eastAsia="Times New Roman"/>
          <w:sz w:val="25"/>
          <w:szCs w:val="25"/>
          <w:lang w:val="ro-RO" w:eastAsia="en-US"/>
        </w:rPr>
        <w:t xml:space="preserve">          </w:t>
      </w:r>
      <w:r>
        <w:rPr>
          <w:sz w:val="25"/>
          <w:szCs w:val="25"/>
          <w:lang w:val="ro-RO" w:eastAsia="en-US"/>
        </w:rPr>
        <w:t>Transmiterea imobilelor se face în conformitate cu prevederile art. 9 alin. (1) din  Legea nr. 213/1998 privind bunurile proprietate publică, cu modificările şi completările ulterioare, potrivit cărora “Trecerea unui bun din domeniul public al statului în domeniul      public  al  unei unităţi administrativ-teritoriale se face la cererea Consiliului judeţean, respectiv a Consiliului General al Municipiului Bucureşti sau a Consiliului local, după caz,   prin hotărâre a Guvernului”,  precum şi al art. 868 şi art 869 din Legea nr. 287/2009 privind Codul Civil, republicată şi în conformitate cu Legea cadastrului şi publicităţii imobiliare nr. 7/1996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  <w:lang w:val="en-US" w:eastAsia="en-US"/>
        </w:rPr>
        <w:t>Proiectul de hotǎrâre a Guvernului este un act cu caracter individual, astfel încât nu sunt incidente prevederile art.6 alin.(1) din Anexa la Hotărârea Guvernului nr.561/2009 pentru aprobarea Regulamentului privind procedurile, la nivelul Guvernului, pentru elaborarea, avizarea şi prezentarea proiectelor de documente de politici publice, a proiectelor de acte normative, precum şi a altor documente, în vederea adoptǎrii/ aprobǎrii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  <w:lang w:val="en-US" w:eastAsia="en-US"/>
        </w:rPr>
        <w:t>Faţǎ  de cele prezentate s-a elaborat prezentul proiect de Hotǎrâre a Guvernului privind transmiterea unui imobil din domeniul public al statului şi din administrarea Ministerului Finanţelor Publice – Agenţia Naţională de Administrare Fiscală - Direcţia Generală Regională a Finanţelor Publice Cluj-Napoca în domeniul public al municipiului Câmpia Turzii, judeţul Cluj, pe care îl supunem spre adoptare Guvernului.</w:t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ro-RO" w:eastAsia="ro-RO"/>
        </w:rPr>
      </w:pPr>
      <w:r>
        <w:rPr>
          <w:rFonts w:cs="Calibri" w:ascii="Calibri" w:hAnsi="Calibri"/>
          <w:sz w:val="28"/>
          <w:szCs w:val="28"/>
          <w:lang w:val="ro-RO" w:eastAsia="ro-RO"/>
        </w:rPr>
        <w:t xml:space="preserve">             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  <w:lang w:val="en-US" w:eastAsia="en-US"/>
        </w:rPr>
        <w:t xml:space="preserve">           </w:t>
      </w:r>
      <w:r>
        <w:rPr>
          <w:b/>
          <w:sz w:val="26"/>
          <w:szCs w:val="26"/>
          <w:lang w:val="en-US" w:eastAsia="en-US"/>
        </w:rPr>
        <w:t xml:space="preserve">VICEPRIM - </w:t>
      </w:r>
      <w:r>
        <w:rPr/>
        <w:t xml:space="preserve">MINISTRU  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MINISTRUL  DEZVOLTĂRII  REGIONALE  ŞI ADMINISTRAŢIEI PUBLI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b/>
                <w:sz w:val="26"/>
                <w:szCs w:val="26"/>
                <w:lang w:val="en-US" w:eastAsia="en-US"/>
              </w:rPr>
              <w:t>MINISTRUL FINANŢELOR    PUBLICE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en-US"/>
              </w:rPr>
              <w:t xml:space="preserve">                </w:t>
            </w:r>
          </w:p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en-US"/>
              </w:rPr>
              <w:t xml:space="preserve">                   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VASILE   DÎNCU                                                   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ro-RO" w:eastAsia="ro-RO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o-RO" w:eastAsia="ro-RO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en-US"/>
              </w:rPr>
              <w:t xml:space="preserve">               </w:t>
            </w:r>
            <w:r>
              <w:rPr>
                <w:b/>
                <w:sz w:val="26"/>
                <w:szCs w:val="26"/>
                <w:lang w:val="en-US" w:eastAsia="en-US"/>
              </w:rPr>
              <w:t>ANCA DANA DRAGU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8"/>
                <w:szCs w:val="28"/>
                <w:lang w:val="ro-RO" w:eastAsia="ro-RO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o-RO" w:eastAsia="ro-RO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sz w:val="25"/>
          <w:szCs w:val="25"/>
          <w:u w:val="single"/>
          <w:lang w:val="en-US" w:eastAsia="en-US"/>
        </w:rPr>
      </w:pPr>
      <w:r>
        <w:rPr>
          <w:b/>
          <w:sz w:val="25"/>
          <w:szCs w:val="25"/>
          <w:u w:val="single"/>
          <w:lang w:val="en-US" w:eastAsia="en-US"/>
        </w:rPr>
        <w:t>Avizăm  favorabil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MINISTRUL JUSTIŢIEI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RALUCA ALEXANDRA PRUNĂ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Calibri" w:cs="Times New Roman"/>
      <w:b/>
      <w:bCs/>
      <w:sz w:val="28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5:50:00Z</dcterms:created>
  <dc:creator>Diana Popa</dc:creator>
  <dc:description/>
  <dc:language>en-US</dc:language>
  <cp:lastModifiedBy>Mirela SOARE</cp:lastModifiedBy>
  <dcterms:modified xsi:type="dcterms:W3CDTF">2016-05-09T05:50:00Z</dcterms:modified>
  <cp:revision>2</cp:revision>
  <dc:subject/>
  <dc:title/>
</cp:coreProperties>
</file>