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ANEXA 2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DATELE DE IDENTIFICARE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 w:eastAsia="en-US"/>
        </w:rPr>
        <w:t>ale imobilului care se transmite din domeniul public al statului şi din administrarea Ministerului Finanţelor Publice –  Direcţia Generală Regională a Finanţelor Publice Cluj-Napoca în domeniul public al Municipiului Câmpia Turzii, judeţul Cluj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06"/>
        <w:gridCol w:w="1798"/>
        <w:gridCol w:w="2350"/>
        <w:gridCol w:w="2104"/>
        <w:gridCol w:w="3151"/>
        <w:gridCol w:w="2560"/>
      </w:tblGrid>
      <w:tr>
        <w:trPr>
          <w:trHeight w:val="1485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r.  MF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odul de clasifica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Locul unde este situat terenul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ersoana juridică de la care se transmite imobilul/ Cod unic de înregistrare fiscal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ersoana juridică la care se transmite imobilul/ Cod unic de înregistrare fiscal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aracteristicile imobilulu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Valoarea de inventar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790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06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29.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r. 1 Decembrie 1918, nr. 4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unicipiul Câmpia Turzii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udeţul Cluj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inisterul Finanţelor Publice – Direcţia Generală a Finanţelor Publice Cluj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UI  442633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Municipiul Câmpia Turzii, judeţul Cluj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IF 435456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mobil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onstrucţie</w:t>
            </w:r>
            <w:r>
              <w:rPr>
                <w:sz w:val="20"/>
                <w:szCs w:val="20"/>
                <w:lang w:val="en-US" w:eastAsia="en-US"/>
              </w:rPr>
              <w:t xml:space="preserve"> cu nivel de înălţime D+P+E , cu destinaţia de sediu al Administraţiei Finanţelor Publice Câmpia Turzii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Suprafaţă construită 637 mp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51046 A1A1.1-C1, Câmpia Turzi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Categoria de folosinţă: </w:t>
            </w:r>
            <w:r>
              <w:rPr>
                <w:sz w:val="20"/>
                <w:szCs w:val="20"/>
                <w:lang w:val="en-US" w:eastAsia="en-US"/>
              </w:rPr>
              <w:t>construcţii administrative şi social cultural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ren – în suprafaţă de 2397 mp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F 51046  - A 1–51046 Câmpia Turzi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Categoria de folosinţă: </w:t>
            </w:r>
            <w:r>
              <w:rPr>
                <w:sz w:val="20"/>
                <w:szCs w:val="20"/>
                <w:lang w:val="en-US" w:eastAsia="en-US"/>
              </w:rPr>
              <w:t>curţi construcţi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Valoarea de inventar a imobilului, teren şi construcţii: 2.335.698 le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lădire -  1.964.110 lei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Teren – 371.588 le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49:00Z</dcterms:created>
  <dc:creator>Diana Popa</dc:creator>
  <dc:description/>
  <dc:language>en-US</dc:language>
  <cp:lastModifiedBy>Mirela SOARE</cp:lastModifiedBy>
  <dcterms:modified xsi:type="dcterms:W3CDTF">2016-05-09T05:49:00Z</dcterms:modified>
  <cp:revision>2</cp:revision>
  <dc:subject/>
  <dc:title/>
</cp:coreProperties>
</file>