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ultare publica pentru programul Romania-Ucraina 2014-2020, mai 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ogramul de cooperare transfrontalieră România-Ucraina 2014-2020 este supus consultării publice. Opiniile și sugestiile dvs. pot fi transmise până la data de 3 iunie 2015, la email adriana.nicula at brctsuceava.ro. Vă rugăm să transmiteți propunerile dvs. folosind formularul </w:t>
      </w:r>
      <w:hyperlink r:id="rId2">
        <w:r>
          <w:rPr>
            <w:rStyle w:val="InternetLink"/>
          </w:rPr>
          <w:t>online</w:t>
        </w:r>
      </w:hyperlink>
      <w:r>
        <w:rPr>
          <w:color w:val="1F497D"/>
        </w:rPr>
        <w:t xml:space="preserve"> </w:t>
      </w:r>
      <w:r>
        <w:rPr/>
        <w:t xml:space="preserve">. 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-ua-md.net/consultare-publica-programul-romania-ucraina-2014-2020-mai-201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6:00Z</dcterms:created>
  <dc:creator>Mirela SOARE</dc:creator>
  <dc:description/>
  <dc:language>en-US</dc:language>
  <cp:lastModifiedBy>Mirela SOARE</cp:lastModifiedBy>
  <dcterms:modified xsi:type="dcterms:W3CDTF">2015-05-25T12:58:00Z</dcterms:modified>
  <cp:revision>1</cp:revision>
  <dc:subject/>
  <dc:title/>
</cp:coreProperties>
</file>